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6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Kőröstetétlen Község Önkormányzatának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6. február 13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6. január 22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A 2026. január 29-e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>
          <w:trHeight w:val="61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lugondnoki szolgálat létrehozá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FP-ÖTIFB/2026/OJKJF pályázat benyújtá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FP-TKVI/2026. pályázat benyújtás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gármester szabadság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A 2025. november 25-e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>
          <w:trHeight w:val="61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. I. félévi munka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. évi rendezvény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űvelődi ház napelemtelepítés kiv. feladatokra megbízás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A 2025. október 28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senyképes Járások Program II. fordulójára benyújtott pályázat konzorcium kertén belü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A 2025. április 29-e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őröstetétlen Község Önkormányzat Gazdasági Programja 2025-2029.évre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5. január 28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 xml:space="preserve">Kőröstetétlen Község Önkormányzat településtervének elkészítésére megbízás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5:21:00Z</dcterms:created>
  <dc:creator>Sziváki Ibolya</dc:creator>
  <dc:description/>
  <cp:keywords/>
  <dc:language>en-US</dc:language>
  <cp:lastModifiedBy>Sziváki Ibolya</cp:lastModifiedBy>
  <cp:lastPrinted>2026-02-09T16:21:00Z</cp:lastPrinted>
  <dcterms:modified xsi:type="dcterms:W3CDTF">2026-02-09T15:21:00Z</dcterms:modified>
  <cp:revision>2</cp:revision>
  <dc:subject/>
  <dc:title/>
</cp:coreProperties>
</file>